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Lucida Sans Unicode" w:cs="Garamond" w:ascii="Garamond" w:hAnsi="Garamond"/>
          <w:b/>
          <w:kern w:val="2"/>
          <w:lang w:eastAsia="zh-CN" w:bidi="hi-IN"/>
        </w:rPr>
        <w:t xml:space="preserve">System do rehabilitacji kardiologicznej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835"/>
        <w:gridCol w:w="78"/>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 xml:space="preserve">Cena brutto sprzętu wraz </w:t>
            </w:r>
          </w:p>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Lucida Sans Unicode" w:cs="Garamond" w:ascii="Garamond" w:hAnsi="Garamond"/>
                <w:kern w:val="2"/>
                <w:lang w:eastAsia="zh-CN" w:bidi="hi-IN"/>
              </w:rPr>
              <w:t xml:space="preserve">System do rehabilitacji kardiologicznej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pozycji (1) wraz z dostawą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center"/>
        <w:tblInd w:w="0" w:type="dxa"/>
        <w:tblLayout w:type="fixed"/>
        <w:tblCellMar>
          <w:top w:w="0" w:type="dxa"/>
          <w:left w:w="108" w:type="dxa"/>
          <w:bottom w:w="0" w:type="dxa"/>
          <w:right w:w="108" w:type="dxa"/>
        </w:tblCellMar>
      </w:tblPr>
      <w:tblGrid>
        <w:gridCol w:w="3015"/>
        <w:gridCol w:w="10979"/>
        <w:gridCol w:w="412"/>
      </w:tblGrid>
      <w:tr>
        <w:trPr>
          <w:trHeight w:val="406" w:hRule="atLeast"/>
        </w:trPr>
        <w:tc>
          <w:tcPr>
            <w:tcW w:w="13994" w:type="dxa"/>
            <w:gridSpan w:val="2"/>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c>
          <w:tcPr>
            <w:tcW w:w="412" w:type="dxa"/>
            <w:tcBorders/>
            <w:tcMar>
              <w:left w:w="0" w:type="dxa"/>
              <w:right w:w="0" w:type="dxa"/>
            </w:tcMar>
          </w:tcPr>
          <w:p>
            <w:pPr>
              <w:pStyle w:val="Normal"/>
              <w:snapToGrid w:val="false"/>
              <w:spacing w:before="0" w:after="200"/>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r>
          </w:p>
        </w:tc>
      </w:tr>
      <w:tr>
        <w:trPr>
          <w:trHeight w:val="643" w:hRule="atLeast"/>
        </w:trPr>
        <w:tc>
          <w:tcPr>
            <w:tcW w:w="13994" w:type="dxa"/>
            <w:gridSpan w:val="2"/>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System do rehabilitacji kardiologicznej – 1 szt.                                                                                                                                                                                                                                        </w:t>
            </w:r>
            <w:r>
              <w:rPr>
                <w:rFonts w:eastAsia="Lucida Sans Unicode" w:cs="Garamond" w:ascii="Garamond" w:hAnsi="Garamond"/>
                <w:kern w:val="2"/>
                <w:lang w:eastAsia="zh-CN" w:bidi="hi-IN"/>
              </w:rPr>
              <w:t>(Rehabilitacja)</w:t>
            </w:r>
          </w:p>
        </w:tc>
        <w:tc>
          <w:tcPr>
            <w:tcW w:w="412" w:type="dxa"/>
            <w:tcBorders/>
            <w:tcMar>
              <w:left w:w="0" w:type="dxa"/>
              <w:right w:w="0" w:type="dxa"/>
            </w:tcMar>
          </w:tcPr>
          <w:p>
            <w:pPr>
              <w:pStyle w:val="Normal"/>
              <w:snapToGrid w:val="false"/>
              <w:spacing w:before="0" w:after="200"/>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r>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do rehabilitacji kardiologicznej 5 stanowiskowy (3 stanowiska ergometru  rowerowego, 2 stanowiska bieżni, stanowisko sterujące wraz z oprogramowani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programowanie do wykonywania treningów rehabilitacyjnych dla wielu stanowisk jednocześnie – licencja na wszystkie stanowisk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spółpraca z oprogramowaniem realizującym protokół Trackmaster lub równoważn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Rozbudowa dwóch stanowisk z ergometrem rowerowym o automatyczny pomiar ciśnienia tętniczego z pomiarami automatycznie wpisywanymi do systemu wraz z niezbędnymi akcesoriami w tym min. 4 szt. mankietów do pomiaru ciśnienia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bezprzewodowego sterowania oraz transmisji dan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budowana baza pacjentów i protokołów treningow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wyposażony w wizualne alarmy sytuacji nieprawidłowych min.: zaburzenia rytmu serca, rozłączenie nadajnika z systemem, brak wybranego protokołu trening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umożliwiający zdalne sterowanie wieloma ergometrami i bieżniami z jednego stanowiska steru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programowanie w języku polsk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ełna kontrola oraz programowanie treningów ze stanowiska steru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Indywidualne lub grupowe zarządzanie pacjentami i ich treningami ze stanowiska steru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Tworzenie treningów min.: interwałowych, sterowanych obciążeniem, sterowanych tętn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Monitorowanie sygnału EKG pacjenta podczas ćwiczeń na dowolnym przyrządzie treningowym z jednoczesną, bezprzewodową transmisją sygnału EKG pacjenta do centrali sterującej (telemetria – min. 3 sztuk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Akwizycja sygnału EKG przy użyciu pasków piersiowych oraz kabli EKG (na wyposażeniu odpowiednie akcesoria dla wszystkich stanowi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Nadajniki EKG wyposażone w akumulatory/bater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rezentacja na monitorze stanowiska sterującego parametrów wszystkich aktualnie trwających trening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Ustawianie progów alarmowych dla HR dla każdego pacjen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rzeglądanie dotychczas zarejestrowanego EKG dla każdego trenującego pacjenta w dowolnym momencie trening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druku zapisu E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żliwość rozbudowy systemu do min. 12 stanowi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apis oraz archiwizacja parametrów min. obciążenie, HR, krzywe EKG, ciśnienie kr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Jednoczesna kontrola parametrów min. obciążenie, pomiar ciśnienia kr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budowany w system moduł umożliwiający wykonanie testu wysiłkowego służącego do określania bieżącego poziomu wydajności pracy pacjenta z automatycznym tworzeniem treningów na podstawie wykonanego testu wysiłkowego (dane przenoszone automatycznie wewnątrz syste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7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okumentacja w formie raportu istotnych zda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żliwość podłączenia do systemu min.: ergometrów, bieżni, ergometrów ręcznych, steperów, ergometrów leżankowych, ergometrów elipty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5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rHeight w:val="518" w:hRule="atLeast"/>
        </w:trPr>
        <w:tc>
          <w:tcPr>
            <w:tcW w:w="14601" w:type="dxa"/>
            <w:gridSpan w:val="5"/>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bCs/>
                <w:kern w:val="2"/>
                <w:lang w:eastAsia="zh-CN" w:bidi="hi-IN"/>
              </w:rPr>
            </w:pPr>
            <w:r>
              <w:rPr>
                <w:rFonts w:eastAsia="Lucida Sans Unicode" w:cs="Garamond" w:ascii="Garamond" w:hAnsi="Garamond"/>
                <w:b/>
                <w:bCs/>
                <w:kern w:val="2"/>
                <w:lang w:eastAsia="zh-CN" w:bidi="hi-IN"/>
              </w:rPr>
              <w:t>ERGOMETR ROWEROWY – 3 SZ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bCs/>
                <w:kern w:val="2"/>
                <w:lang w:eastAsia="zh-CN" w:bidi="hi-IN"/>
              </w:rPr>
            </w:pPr>
            <w:r>
              <w:rPr>
                <w:rFonts w:eastAsia="Lucida Sans Unicode" w:cs="Garamond" w:ascii="Garamond" w:hAnsi="Garamond"/>
                <w:b/>
                <w:bCs/>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aksymalna waga pacjenta min. 18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tabilna podstawa cykloergo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akres prędkości obrotowej min.: 25-110 rp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Ergometr zapewniający pełną zgodność z oprogramowaniem sterując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Ergometr przystosowany do komunikacji ze stanowiskiem sterując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Ergometr wyposażony w regulację wysokości siodeł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color w:val="000000"/>
              </w:rPr>
            </w:pPr>
            <w:r>
              <w:rPr>
                <w:rFonts w:cs="Garamond" w:ascii="Garamond" w:hAnsi="Garamond"/>
                <w:color w:val="000000"/>
              </w:rPr>
              <w:t>Regulacja:</w:t>
            </w:r>
          </w:p>
          <w:p>
            <w:pPr>
              <w:pStyle w:val="Normal"/>
              <w:spacing w:before="0" w:after="0"/>
              <w:jc w:val="center"/>
              <w:rPr/>
            </w:pPr>
            <w:r>
              <w:rPr>
                <w:rFonts w:cs="Garamond" w:ascii="Garamond" w:hAnsi="Garamond"/>
                <w:color w:val="000000"/>
              </w:rPr>
              <w:t>elektryczna – 2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manualna – 0 pkt.</w:t>
            </w:r>
          </w:p>
        </w:tc>
      </w:tr>
      <w:tr>
        <w:trPr/>
        <w:tc>
          <w:tcPr>
            <w:tcW w:w="14601" w:type="dxa"/>
            <w:gridSpan w:val="5"/>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pacing w:lineRule="auto" w:line="288" w:before="0" w:after="0"/>
              <w:jc w:val="center"/>
              <w:textAlignment w:val="baseline"/>
              <w:rPr>
                <w:rFonts w:ascii="Garamond" w:hAnsi="Garamond" w:eastAsia="Lucida Sans Unicode" w:cs="Garamond"/>
                <w:b/>
                <w:b/>
                <w:bCs/>
                <w:kern w:val="2"/>
                <w:lang w:eastAsia="zh-CN" w:bidi="hi-IN"/>
              </w:rPr>
            </w:pPr>
            <w:r>
              <w:rPr>
                <w:rFonts w:eastAsia="Lucida Sans Unicode" w:cs="Garamond" w:ascii="Garamond" w:hAnsi="Garamond"/>
                <w:b/>
                <w:bCs/>
                <w:kern w:val="2"/>
                <w:lang w:eastAsia="zh-CN" w:bidi="hi-IN"/>
              </w:rPr>
              <w:t>BIEŻNIA – 2 SZ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bCs/>
                <w:kern w:val="2"/>
                <w:lang w:eastAsia="zh-CN" w:bidi="hi-IN"/>
              </w:rPr>
            </w:pPr>
            <w:r>
              <w:rPr>
                <w:rFonts w:eastAsia="Lucida Sans Unicode" w:cs="Garamond" w:ascii="Garamond" w:hAnsi="Garamond"/>
                <w:b/>
                <w:bCs/>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Zakres prędkości w zakresie min.  0,5-19 km/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Zakres nachylenia bieżni min. 0-1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1 pkt.</w:t>
              <w:tab/>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ługość części użytkowej min. 12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zerokość części użytkowej min. 50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opuszczalna waga pacjenta min. 18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tabilizacja prędkości pasa w pełnym zakresie obciążeń napę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ab/>
              <w:t>- - -</w:t>
              <w:tab/>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Ergonomicznie ukształtowane porę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ab/>
              <w:t>- - -</w:t>
              <w:tab/>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łącznik bezpieczeńs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ab/>
              <w:t>- - -</w:t>
              <w:tab/>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źwiękowa sygnalizacja wciśnięcia wyłącznika bezpieczeńs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 w:val="right" w:pos="1733" w:leader="none"/>
              </w:tabs>
              <w:spacing w:before="0" w:after="0"/>
              <w:jc w:val="center"/>
              <w:rPr>
                <w:rFonts w:ascii="Garamond" w:hAnsi="Garamond" w:cs="Garamond"/>
              </w:rPr>
            </w:pPr>
            <w:r>
              <w:rPr>
                <w:rFonts w:cs="Garamond" w:ascii="Garamond" w:hAnsi="Garamond"/>
              </w:rPr>
              <w:t>TAK – 2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6</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6</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7">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6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7:00Z</dcterms:created>
  <dc:creator>user</dc:creator>
  <dc:description/>
  <cp:keywords/>
  <dc:language>en-US</dc:language>
  <cp:lastModifiedBy>Edyta Prokopiuk</cp:lastModifiedBy>
  <cp:lastPrinted>2018-12-19T16:52:00Z</cp:lastPrinted>
  <dcterms:modified xsi:type="dcterms:W3CDTF">2019-07-19T11:29:00Z</dcterms:modified>
  <cp:revision>6</cp:revision>
  <dc:subject/>
  <dc:title/>
</cp:coreProperties>
</file>